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省实验动物从业人员培训考试申请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70"/>
        <w:gridCol w:w="836"/>
        <w:gridCol w:w="772"/>
        <w:gridCol w:w="889"/>
        <w:gridCol w:w="959"/>
        <w:gridCol w:w="481"/>
        <w:gridCol w:w="1642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  <w:highlight w:val="yellow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（免冠照）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手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申请种类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1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实验动物管理  □实验动物饲育  □动物实验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提交材料清单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※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身份证明复印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健康查体证明复印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学历证明复印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技术职称证明复印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注※必须提交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考试方式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笔试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承诺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本人承诺上述所有内容真实有效，并承担由此产生的法律责任。       本人签字：          年  月  日  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考试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成绩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8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盖章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 xml:space="preserve">)     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培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合格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发放</w:t>
            </w:r>
          </w:p>
        </w:tc>
        <w:tc>
          <w:tcPr>
            <w:tcW w:w="6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领取人（签字）           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1:16:00Z</dcterms:created>
  <dc:creator>user</dc:creator>
  <dc:description/>
  <dc:language>en-US</dc:language>
  <cp:lastModifiedBy>于杰伦</cp:lastModifiedBy>
  <dcterms:modified xsi:type="dcterms:W3CDTF">2019-12-16T10:51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